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53050</wp:posOffset>
            </wp:positionH>
            <wp:positionV relativeFrom="paragraph">
              <wp:posOffset>-304800</wp:posOffset>
            </wp:positionV>
            <wp:extent cx="914400" cy="790575"/>
            <wp:effectExtent l="0" t="0" r="0" b="0"/>
            <wp:wrapTight wrapText="bothSides">
              <wp:wrapPolygon edited="0">
                <wp:start x="-221" y="0"/>
                <wp:lineTo x="-221" y="21335"/>
                <wp:lineTo x="21600" y="21335"/>
                <wp:lineTo x="21600" y="0"/>
                <wp:lineTo x="-2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32"/>
          <w:szCs w:val="32"/>
        </w:rPr>
        <w:t xml:space="preserve">GFS Arts and Crafts Badge   </w:t>
      </w:r>
    </w:p>
    <w:p>
      <w:pPr>
        <w:pStyle w:val="Heading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22"/>
          <w:szCs w:val="22"/>
          <w:lang w:val="en-US" w:eastAsia="en-US"/>
        </w:rPr>
      </w:pPr>
      <w:r>
        <w:rPr>
          <w:rFonts w:cs="Arial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99695</wp:posOffset>
                </wp:positionV>
                <wp:extent cx="5046345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/>
                                <w:iCs/>
                                <w:color w:val="0000FF"/>
                                <w:lang w:val="en-US"/>
                              </w:rPr>
                              <w:t>Ai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/>
                                <w:iCs/>
                                <w:color w:val="0000FF"/>
                                <w:lang w:val="en-US"/>
                              </w:rPr>
                              <w:t xml:space="preserve">The aim of this badge is to encourage girl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/>
                                <w:iCs/>
                                <w:color w:val="0000FF"/>
                                <w:lang w:val="en-US"/>
                              </w:rPr>
                              <w:t>to express themselves creativel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5pt;height:57.75pt;mso-wrap-distance-left:9.05pt;mso-wrap-distance-right:9.05pt;mso-wrap-distance-top:0pt;mso-wrap-distance-bottom:0pt;margin-top:7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Bookman Old Style" w:hAnsi="Bookman Old Style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i/>
                          <w:iCs/>
                          <w:color w:val="0000FF"/>
                          <w:lang w:val="en-US"/>
                        </w:rPr>
                        <w:t>Ai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Bookman Old Style" w:hAnsi="Bookman Old Style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i/>
                          <w:iCs/>
                          <w:color w:val="0000FF"/>
                          <w:lang w:val="en-US"/>
                        </w:rPr>
                        <w:t xml:space="preserve">The aim of this badge is to encourage girl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i/>
                          <w:iCs/>
                          <w:color w:val="0000FF"/>
                          <w:lang w:val="en-US"/>
                        </w:rPr>
                        <w:t>to express themselves creative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Arial"/>
          <w:b/>
          <w:b/>
          <w:bCs/>
          <w:i/>
          <w:i/>
          <w:iCs/>
          <w:lang w:val="en-US"/>
        </w:rPr>
      </w:pPr>
      <w:r>
        <w:rPr>
          <w:rFonts w:cs="Arial" w:ascii="Bookman Old Style" w:hAnsi="Bookman Old Style"/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Arial"/>
          <w:b/>
          <w:b/>
          <w:bCs/>
          <w:i/>
          <w:i/>
          <w:iCs/>
          <w:lang w:val="en-US"/>
        </w:rPr>
      </w:pPr>
      <w:r>
        <w:rPr>
          <w:rFonts w:cs="Arial" w:ascii="Bookman Old Style" w:hAnsi="Bookman Old Style"/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Arial"/>
          <w:b/>
          <w:b/>
          <w:bCs/>
          <w:i/>
          <w:i/>
          <w:iCs/>
          <w:lang w:val="en-US" w:eastAsia="en-US"/>
        </w:rPr>
      </w:pPr>
      <w:r>
        <w:rPr>
          <w:rFonts w:cs="Arial" w:ascii="Bookman Old Style" w:hAnsi="Bookman Old Style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85090</wp:posOffset>
                </wp:positionV>
                <wp:extent cx="5038090" cy="733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/>
                                <w:iCs/>
                                <w:color w:val="0000FF"/>
                                <w:lang w:val="en-US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/>
                                <w:iCs/>
                                <w:color w:val="0000FF"/>
                                <w:lang w:val="en-US"/>
                              </w:rPr>
                              <w:t>To develop an interest and competenc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i/>
                                <w:iCs/>
                                <w:color w:val="0000FF"/>
                                <w:lang w:val="en-US"/>
                              </w:rPr>
                              <w:t>in craft and design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.75pt;mso-wrap-distance-left:9.05pt;mso-wrap-distance-right:9.05pt;mso-wrap-distance-top:0pt;mso-wrap-distance-bottom:0pt;margin-top:6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Bookman Old Style" w:hAnsi="Bookman Old Style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i/>
                          <w:iCs/>
                          <w:color w:val="0000FF"/>
                          <w:lang w:val="en-US"/>
                        </w:rPr>
                        <w:t>Objectiv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Bookman Old Style" w:hAnsi="Bookman Old Style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i/>
                          <w:iCs/>
                          <w:color w:val="0000FF"/>
                          <w:lang w:val="en-US"/>
                        </w:rPr>
                        <w:t>To develop an interest and competencie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Bookman Old Style" w:hAnsi="Bookman Old Style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i/>
                          <w:iCs/>
                          <w:color w:val="0000FF"/>
                          <w:lang w:val="en-US"/>
                        </w:rPr>
                        <w:t>in craft and design 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bCs/>
          <w:i/>
          <w:i/>
          <w:iCs/>
          <w:lang w:val="en-US"/>
        </w:rPr>
      </w:pPr>
      <w:r>
        <w:rPr>
          <w:rFonts w:cs="Arial" w:ascii="Bookman Old Style" w:hAnsi="Bookman Old Style"/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 w:eastAsia="en-US"/>
        </w:rPr>
      </w:pPr>
      <w:r>
        <w:rPr>
          <w:rFonts w:cs="Arial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59385</wp:posOffset>
                </wp:positionV>
                <wp:extent cx="4525645" cy="3181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6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color w:val="0000FF"/>
                                <w:lang w:val="en-US"/>
                              </w:rPr>
                              <w:t xml:space="preserve">Junior Candidates 3-5 years </w:t>
                            </w:r>
                            <w:r>
                              <w:rPr>
                                <w:rFonts w:cs="Arial" w:ascii="Bookman Old Style" w:hAnsi="Bookman Old Style"/>
                                <w:color w:val="0000FF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lang w:val="en-US"/>
                              </w:rPr>
                              <w:t xml:space="preserve">make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u w:val="single"/>
                                <w:lang w:val="en-US"/>
                              </w:rPr>
                              <w:t>three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lang w:val="en-US"/>
                              </w:rPr>
                              <w:t xml:space="preserve"> of the follow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5pt;height:25.05pt;mso-wrap-distance-left:9.05pt;mso-wrap-distance-right:9.05pt;mso-wrap-distance-top:0pt;mso-wrap-distance-bottom:0pt;margin-top:12.5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color w:val="0000FF"/>
                          <w:lang w:val="en-US"/>
                        </w:rPr>
                        <w:t xml:space="preserve">Junior Candidates 3-5 years </w:t>
                      </w:r>
                      <w:r>
                        <w:rPr>
                          <w:rFonts w:cs="Arial" w:ascii="Bookman Old Style" w:hAnsi="Bookman Old Style"/>
                          <w:color w:val="0000FF"/>
                          <w:lang w:val="en-US"/>
                        </w:rPr>
                        <w:t xml:space="preserve">- </w:t>
                      </w: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lang w:val="en-US"/>
                        </w:rPr>
                        <w:t xml:space="preserve">make </w:t>
                      </w: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u w:val="single"/>
                          <w:lang w:val="en-US"/>
                        </w:rPr>
                        <w:t>three</w:t>
                      </w: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lang w:val="en-US"/>
                        </w:rPr>
                        <w:t xml:space="preserve"> of the follow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1</w:t>
        <w:tab/>
        <w:t>Gift Card or Gift Tag for any occasion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2</w:t>
        <w:tab/>
        <w:t>A collage picture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3</w:t>
        <w:tab/>
        <w:t>A calendar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4</w:t>
        <w:tab/>
        <w:t>An item using paper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5</w:t>
        <w:tab/>
        <w:t>Sewing card - dot to do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6</w:t>
        <w:tab/>
        <w:t>A piece of jewellery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 w:eastAsia="en-US"/>
        </w:rPr>
      </w:pPr>
      <w:r>
        <w:rPr>
          <w:rFonts w:cs="Arial" w:ascii="Bookman Old Style" w:hAnsi="Bookman Old Styl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009390" cy="2622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color w:val="0000FF"/>
                                <w:lang w:val="en-US"/>
                              </w:rPr>
                              <w:t xml:space="preserve">Candidates 5-7 years -   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lang w:val="en-US"/>
                              </w:rPr>
                              <w:t xml:space="preserve">make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u w:val="single"/>
                                <w:lang w:val="en-US"/>
                              </w:rPr>
                              <w:t xml:space="preserve">five 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lang w:val="en-US"/>
                              </w:rPr>
                              <w:t>of the follow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0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color w:val="0000FF"/>
                          <w:lang w:val="en-US"/>
                        </w:rPr>
                        <w:t xml:space="preserve">Candidates 5-7 years -    </w:t>
                      </w: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lang w:val="en-US"/>
                        </w:rPr>
                        <w:t xml:space="preserve">make </w:t>
                      </w: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u w:val="single"/>
                          <w:lang w:val="en-US"/>
                        </w:rPr>
                        <w:t xml:space="preserve">five </w:t>
                      </w: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lang w:val="en-US"/>
                        </w:rPr>
                        <w:t>of the follow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1</w:t>
        <w:tab/>
        <w:t>A gift card or tag for any occasion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2</w:t>
        <w:tab/>
        <w:t>An article using funky foam.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lang w:val="en-US"/>
        </w:rPr>
        <w:t>3</w:t>
        <w:tab/>
        <w:t>A collage picture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lang w:val="en-US"/>
        </w:rPr>
        <w:t>4</w:t>
        <w:tab/>
        <w:t>A calendar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lang w:val="en-US"/>
        </w:rPr>
        <w:t>5</w:t>
        <w:tab/>
        <w:t>A piece of jewellery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lang w:val="en-US"/>
        </w:rPr>
        <w:t>6</w:t>
        <w:tab/>
        <w:t>An item using paper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lang w:val="en-US"/>
        </w:rPr>
        <w:t>7</w:t>
        <w:tab/>
        <w:t>An item using a clothes peg or pegs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lang w:val="en-US"/>
        </w:rPr>
        <w:t>8</w:t>
        <w:tab/>
        <w:t>An item using pipe cleaners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lang w:val="en-US"/>
        </w:rPr>
        <w:t>9</w:t>
        <w:tab/>
        <w:t>Sewing card - dot to do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 w:eastAsia="en-US"/>
        </w:rPr>
      </w:pPr>
      <w:r>
        <w:rPr>
          <w:rFonts w:cs="Arial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45085</wp:posOffset>
                </wp:positionV>
                <wp:extent cx="5692140" cy="6299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Bookman Old Style" w:hAnsi="Bookman Old Style" w:cs="Arial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bCs/>
                                <w:color w:val="0000FF"/>
                                <w:lang w:val="en-US"/>
                              </w:rPr>
                              <w:t>Junior Memb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lang w:val="en-US"/>
                              </w:rPr>
                              <w:t>7-9 years       make one article from each section below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lang w:val="en-US"/>
                              </w:rPr>
                              <w:t>9-11 years     make six articles, at least one from each section</w:t>
                            </w:r>
                            <w:r>
                              <w:rPr>
                                <w:rFonts w:cs="Arial" w:ascii="Bookman Old Style" w:hAnsi="Bookman Old Style"/>
                                <w:b/>
                                <w:lang w:val="en-US"/>
                              </w:rPr>
                              <w:t xml:space="preserve"> bel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pt;height:49.6pt;mso-wrap-distance-left:9.05pt;mso-wrap-distance-right:9.05pt;mso-wrap-distance-top:0pt;mso-wrap-distance-bottom:0pt;margin-top: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Bookman Old Style" w:hAnsi="Bookman Old Style" w:cs="Arial"/>
                          <w:b/>
                          <w:b/>
                          <w:bCs/>
                          <w:color w:val="0000FF"/>
                          <w:lang w:val="en-US"/>
                        </w:rPr>
                      </w:pPr>
                      <w:r>
                        <w:rPr>
                          <w:rFonts w:cs="Arial" w:ascii="Bookman Old Style" w:hAnsi="Bookman Old Style"/>
                          <w:b/>
                          <w:bCs/>
                          <w:color w:val="0000FF"/>
                          <w:lang w:val="en-US"/>
                        </w:rPr>
                        <w:t>Junior Member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lang w:val="en-US"/>
                        </w:rPr>
                        <w:t>7-9 years       make one article from each section below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lang w:val="en-US"/>
                        </w:rPr>
                        <w:t>9-11 years     make six articles, at least one from each section</w:t>
                      </w:r>
                      <w:r>
                        <w:rPr>
                          <w:rFonts w:cs="Arial" w:ascii="Bookman Old Style" w:hAnsi="Bookman Old Style"/>
                          <w:b/>
                          <w:lang w:val="en-US"/>
                        </w:rPr>
                        <w:t xml:space="preserve"> belo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b/>
          <w:lang w:val="en-US"/>
        </w:rPr>
        <w:t>Felt &amp; Wool Craf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1</w:t>
        <w:tab/>
        <w:t>A square using fifteen stitches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2</w:t>
        <w:tab/>
        <w:t>A finger puppet made of fel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3</w:t>
        <w:tab/>
        <w:t>A simple toy made of wool or fel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4</w:t>
        <w:tab/>
        <w:t>A pom pom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5</w:t>
        <w:tab/>
        <w:t>An item using wool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10200</wp:posOffset>
            </wp:positionH>
            <wp:positionV relativeFrom="paragraph">
              <wp:posOffset>-419100</wp:posOffset>
            </wp:positionV>
            <wp:extent cx="914400" cy="790575"/>
            <wp:effectExtent l="0" t="0" r="0" b="0"/>
            <wp:wrapTight wrapText="bothSides">
              <wp:wrapPolygon edited="0">
                <wp:start x="-221" y="0"/>
                <wp:lineTo x="-221" y="21335"/>
                <wp:lineTo x="21600" y="21335"/>
                <wp:lineTo x="21600" y="0"/>
                <wp:lineTo x="-22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lang w:val="en-US"/>
        </w:rPr>
        <w:t xml:space="preserve">GFS Arts &amp; Craft Badge (Continued) 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Handcraft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lang w:val="en-US"/>
        </w:rPr>
        <w:t>1</w:t>
        <w:tab/>
        <w:t>An item using a clothes peg or pegs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2</w:t>
        <w:tab/>
        <w:t>A place ma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3</w:t>
        <w:tab/>
        <w:t>An article using funky foam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4</w:t>
        <w:tab/>
        <w:t>An article using a recycled container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Thread Work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1</w:t>
        <w:tab/>
        <w:t>Thread a needle and sew on a button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2</w:t>
        <w:tab/>
        <w:t>Make a friendship or other bracelet using thread.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3</w:t>
        <w:tab/>
        <w:t>Make an item using binka canvas or plastic canvas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4</w:t>
        <w:tab/>
        <w:t>Make or decorate an item using a sock or socks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Paper Craf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1</w:t>
        <w:tab/>
        <w:t>Make an item using card or paper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2</w:t>
        <w:tab/>
        <w:t xml:space="preserve">Make a picture using a special skill, e.g. quilling, découpage,    </w:t>
        <w:tab/>
        <w:t>marbling  etc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 xml:space="preserve">3. </w:t>
        <w:tab/>
        <w:t xml:space="preserve">Fold a napkin in two different way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53060</wp:posOffset>
                </wp:positionV>
                <wp:extent cx="5692140" cy="5461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lang w:val="en-US"/>
                              </w:rPr>
                              <w:t>Members:             make one from each se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Bookman Old Style" w:hAnsi="Bookman Old Style"/>
                                <w:b/>
                                <w:color w:val="0000FF"/>
                                <w:lang w:val="en-US"/>
                              </w:rPr>
                              <w:t>Senior Members: make six articles, at least one from each s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pt;height:43pt;mso-wrap-distance-left:9.05pt;mso-wrap-distance-right:9.05pt;mso-wrap-distance-top:0pt;mso-wrap-distance-bottom:0pt;margin-top:27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lang w:val="en-US"/>
                        </w:rPr>
                        <w:t>Members:             make one from each se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Bookman Old Style" w:hAnsi="Bookman Old Style"/>
                          <w:b/>
                          <w:color w:val="0000FF"/>
                          <w:lang w:val="en-US"/>
                        </w:rPr>
                        <w:t>Senior Members: make six articles, at least one from each se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b/>
          <w:lang w:val="en-US"/>
        </w:rPr>
        <w:t>Felt &amp; Wool Craf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1</w:t>
        <w:tab/>
        <w:t>An item using wool/yarn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 xml:space="preserve">2        An item using felt 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Thread Work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1</w:t>
        <w:tab/>
        <w:t>Make a bag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2</w:t>
        <w:tab/>
        <w:t>Make a patchwork cushion cover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3</w:t>
        <w:tab/>
        <w:t>A soft toy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4</w:t>
        <w:tab/>
        <w:t>Demonstrate how to use and care for a sewing machine</w:t>
        <w:tab/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Handcraf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1</w:t>
        <w:tab/>
        <w:t>Decorate an article of clothing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2</w:t>
        <w:tab/>
        <w:t>Make a piece of jewellery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3</w:t>
        <w:tab/>
        <w:t xml:space="preserve">Stencil an item of practical use (e.g  a tray, a flower pot, a pillow </w:t>
        <w:tab/>
        <w:t>slip, a tea towel,  a shopping bag)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4</w:t>
        <w:tab/>
        <w:t>Make a useful household item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bCs/>
          <w:lang w:val="en-US"/>
        </w:rPr>
      </w:pPr>
      <w:r>
        <w:rPr>
          <w:rFonts w:cs="Arial" w:ascii="Bookman Old Style" w:hAnsi="Bookman Old Style"/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b/>
          <w:b/>
          <w:lang w:val="en-US"/>
        </w:rPr>
      </w:pPr>
      <w:r>
        <w:rPr>
          <w:rFonts w:cs="Arial" w:ascii="Bookman Old Style" w:hAnsi="Bookman Old Style"/>
          <w:b/>
          <w:lang w:val="en-US"/>
        </w:rPr>
        <w:t>Papercraft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1</w:t>
        <w:tab/>
        <w:t>Make a decorative item using Origami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2</w:t>
        <w:tab/>
        <w:t xml:space="preserve">Calligraphy – use a verse/poem/prayer etc of your choice. 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3</w:t>
        <w:tab/>
        <w:t>Pencil drawing of your choice no larger than A4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lang w:val="en-US"/>
        </w:rPr>
      </w:pPr>
      <w:r>
        <w:rPr>
          <w:rFonts w:cs="Arial" w:ascii="Bookman Old Style" w:hAnsi="Bookman Old Style"/>
          <w:lang w:val="en-US"/>
        </w:rPr>
        <w:t>4</w:t>
        <w:tab/>
        <w:t>Design a poster on an A4 sheet, computers may be used</w:t>
      </w:r>
    </w:p>
    <w:p>
      <w:pPr>
        <w:pStyle w:val="Normal"/>
        <w:widowControl w:val="false"/>
        <w:autoSpaceDE w:val="false"/>
        <w:rPr/>
      </w:pPr>
      <w:r>
        <w:rPr>
          <w:rFonts w:cs="Arial" w:ascii="Bookman Old Style" w:hAnsi="Bookman Old Style"/>
          <w:lang w:val="en-US"/>
        </w:rPr>
        <w:t>5</w:t>
        <w:tab/>
        <w:t xml:space="preserve">Make an item using Découpage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rFonts w:cs="Arial" w:ascii="Bookman Old Style" w:hAnsi="Bookman Old Style"/>
          <w:b/>
          <w:lang w:val="en-US"/>
        </w:rPr>
        <w:t>Revised October 2013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2:00Z</dcterms:created>
  <dc:creator>GFSI</dc:creator>
  <dc:description/>
  <cp:keywords/>
  <dc:language>en-US</dc:language>
  <cp:lastModifiedBy>Lorna</cp:lastModifiedBy>
  <cp:lastPrinted>2013-10-08T12:57:00Z</cp:lastPrinted>
  <dcterms:modified xsi:type="dcterms:W3CDTF">2013-11-19T12:17:00Z</dcterms:modified>
  <cp:revision>55</cp:revision>
  <dc:subject/>
  <dc:title>Arts and Crafts</dc:title>
</cp:coreProperties>
</file>