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val="en-US"/>
        </w:rPr>
        <w:t>ALL IRELAND CAMP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lease find information below in relation to the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GFS All Ireland Camp 201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Venue: (Follow link)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ilson Hospital School, Multyfarnham, Co Westmeath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Location: (Follow link)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off the N4 and beside Mullingar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Date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riday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f April (12 noon) to Sunday 2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pril 2014 (3.00 p.m.)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Cost 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€30.00 or £26.00 per gir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Deposit of €10.00 or £8.00 (non refundable) to the office by the 14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of February (via Diocesan Secretar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Balance and Consent Forms to the office by the 25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of March 2014 (via Diocesan Secretar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Age Group: 10+ years (at time of camp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Place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Allocation is on a “first come “basi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Not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Girls must be accompanied by a Leader(s) preferably from their branch, otherwise arrangements must be made between Leaders within each Dioces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urther information will be available at Central Council on the 2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f February 2014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lsonshospitalschool.com/" TargetMode="External"/><Relationship Id="rId3" Type="http://schemas.openxmlformats.org/officeDocument/2006/relationships/hyperlink" Target="http://wilsonshospitalschool.com/index.php/contact14/locatio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48:00Z</dcterms:created>
  <dc:creator>Lorna</dc:creator>
  <dc:description/>
  <dc:language>en-US</dc:language>
  <cp:lastModifiedBy>Lorna</cp:lastModifiedBy>
  <dcterms:modified xsi:type="dcterms:W3CDTF">2014-02-12T11:54:00Z</dcterms:modified>
  <cp:revision>4</cp:revision>
  <dc:subject/>
  <dc:title/>
</cp:coreProperties>
</file>